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8</w:t>
      </w:r>
    </w:p>
    <w:p>
      <w:pPr>
        <w:pStyle w:val="Normal"/>
        <w:rPr/>
      </w:pPr>
      <w:r>
        <w:rPr/>
      </w:r>
    </w:p>
    <w:p>
      <w:pPr>
        <w:pStyle w:val="Normal"/>
        <w:rPr/>
      </w:pPr>
      <w:r>
        <w:rPr/>
        <w:tab/>
        <w:t xml:space="preserve">MI can lend a new perspective for how a classroom can function. MI can be really helpful in gaining the attention of your students. Trying to speak loudly and over all the other voices within the classroom can be difficult and not always effective. It is hard for students to hear their teachers’ voice, and thus they do not hear the instructions. For teachers to be more effective in grabbing their student’s attention they should try to incorporate other intelligences into the mix. Teacher could write the instructions on the board, clap a certain rhythm that the students respond to, raise your hand, put a picture on the board, record how much time is being wasted and post it on the board, whisper in one students ear the instructions and have them pass it along, start teaching and let the cards fall where they may, or play a recording of an animal sound. MI theory is also a good way to make transitions smoother. Such as playing a certain song to signal that it is time for lunch or keeping a large countdown clock so students will know when their next transition will be. Generally rules are written down and then posted on a wall in the classroom. MI offers other ideas on how to post the rules such as singing the rules, or having a small group responsible for knowing one rule really well. MI can also be helpful in forming random groups in class. You could ask students to hold up between 1 and 5 fingers and to find someone that is holding up the same amount, sing a song and find someone else that is singing that same song, make the sound of an animal and find someone that is making the same sound, or start hopping on a foot and find someone that is hopping on the same foot as you. There will always be students that do not abide by the rules. MI can also lead to effective discipline techniques. Students can draw appropriate behaviors, have a chat with the teacher, role play, listen to music that reflects the correct behavior, have group counseling, or have one-on-one counseling. </w:t>
      </w:r>
    </w:p>
    <w:p>
      <w:pPr>
        <w:pStyle w:val="Normal"/>
        <w:rPr/>
      </w:pPr>
      <w:r>
        <w:rPr/>
        <w:tab/>
        <w:t xml:space="preserve">I like some of these suggestions. In my elementary school if teachers wanted the students to quiet down they would raise their hands and we had to raise ours. I know of schools that use some sort of clapped rhythm. I like the idea of whispering the instructions to one student and having them pass it along. Though I think that the instructions should be kept short, too long and it could get very interesting. Though I do not like the idea of putting how much time is wasting on the board or writing on the board in general to get the students attention. I also enjoyed reading all the different ways to split a classroom into groups. It reminded me of freshman orientation. I think we used a lot of those ways to get into new group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25/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32:00Z</dcterms:created>
  <dc:creator>Brandi Nielsen</dc:creator>
  <dc:description/>
  <dc:language>en-US</dc:language>
  <cp:lastModifiedBy>Brandi Nielsen</cp:lastModifiedBy>
  <dcterms:modified xsi:type="dcterms:W3CDTF">2008-02-25T23:55:00Z</dcterms:modified>
  <cp:revision>10</cp:revision>
  <dc:subject/>
  <dc:title>MI Chapter 8</dc:title>
</cp:coreProperties>
</file>